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NC1D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Concept Mapping</w:t>
      </w:r>
      <w:r>
        <w:rPr>
          <w:rFonts w:cs="Arial" w:ascii="Arial" w:hAnsi="Arial"/>
          <w:sz w:val="20"/>
          <w:szCs w:val="20"/>
        </w:rPr>
        <w:tab/>
        <w:tab/>
        <w:tab/>
        <w:t>Name: 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oncept map</w:t>
      </w:r>
      <w:r>
        <w:rPr>
          <w:rFonts w:cs="Arial" w:ascii="Arial" w:hAnsi="Arial"/>
          <w:sz w:val="20"/>
          <w:szCs w:val="20"/>
        </w:rPr>
        <w:t xml:space="preserve"> is a visual representation that illustrates how a person understands the relationships between concepts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  <w:u w:val="single"/>
        </w:rPr>
        <w:t>A concept map must hav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in idea at the top of the pag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the main idea to minor ideas, ending with an exampl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necting line is drawn between concept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ing words are written on the line to explain how the two concepts relate</w:t>
      </w:r>
    </w:p>
    <w:p>
      <w:pPr>
        <w:pStyle w:val="Normal"/>
        <w:rPr/>
      </w:pPr>
      <w:r>
        <w:rPr/>
        <w:drawing>
          <wp:inline distT="0" distB="0" distL="0" distR="0">
            <wp:extent cx="6477000" cy="498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nking Wo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king words are used to show the relationship between concepts.  They are usually either descriptive or dynamic (cause and effect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e a look at the linking words below.  The first 2 examples show descriptive linking words.  The last 3 examples show cause-and-effect linking wor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loring Linking Word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</wp:posOffset>
                </wp:positionH>
                <wp:positionV relativeFrom="paragraph">
                  <wp:posOffset>111125</wp:posOffset>
                </wp:positionV>
                <wp:extent cx="5524500" cy="611505"/>
                <wp:effectExtent l="5715" t="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11640"/>
                          <a:chOff x="0" y="0"/>
                          <a:chExt cx="5524560" cy="611640"/>
                        </a:xfrm>
                      </wpg:grpSpPr>
                      <wpg:grpSp>
                        <wpg:cNvGrpSpPr/>
                        <wpg:grpSpPr>
                          <a:xfrm>
                            <a:off x="0" y="6912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147960"/>
                              <a:ext cx="4478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Lif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4960" y="7812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0" y="147960"/>
                              <a:ext cx="7430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Confli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4314960" y="31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725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inclu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8.75pt;width:435pt;height:48.15pt" coordorigin="447,175" coordsize="8700,963">
                <v:group id="shape_0" style="position:absolute;left:447;top:284;width:1905;height:840">
                  <v:oval id="shape_0" fillcolor="white" stroked="t" o:allowincell="f" style="position:absolute;left:447;top:284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14;top:517;width:70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Lif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42;top:298;width:1905;height:840">
                  <v:oval id="shape_0" fillcolor="white" stroked="t" o:allowincell="f" style="position:absolute;left:7242;top:298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661;top:531;width:116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Conflic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42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7;top:175;width:114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includ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188595</wp:posOffset>
                </wp:positionV>
                <wp:extent cx="5475605" cy="564515"/>
                <wp:effectExtent l="5715" t="0" r="5080" b="590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564480"/>
                          <a:chOff x="0" y="0"/>
                          <a:chExt cx="5475600" cy="564480"/>
                        </a:xfrm>
                      </wpg:grpSpPr>
                      <wpg:grpSp>
                        <wpg:cNvGrpSpPr/>
                        <wpg:grpSpPr>
                          <a:xfrm>
                            <a:off x="4266000" y="1224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0" y="147960"/>
                              <a:ext cx="8654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Window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120" y="147960"/>
                              <a:ext cx="5796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Book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240" y="306720"/>
                            <a:ext cx="305712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6880" y="0"/>
                            <a:ext cx="725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are li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4.85pt;width:431.15pt;height:44.45pt" coordorigin="524,297" coordsize="8623,889">
                <v:group id="shape_0" style="position:absolute;left:7242;top:316;width:1905;height:840">
                  <v:oval id="shape_0" fillcolor="white" stroked="t" o:allowincell="f" style="position:absolute;left:7242;top:316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571;top:549;width:136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Window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4;top:346;width:1905;height:840">
                  <v:oval id="shape_0" fillcolor="white" stroked="t" o:allowincell="f" style="position:absolute;left:524;top:346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973;top:579;width:91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Book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428;top:780;width:4813;height:1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7;top:297;width:114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are lik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</wp:posOffset>
                </wp:positionH>
                <wp:positionV relativeFrom="paragraph">
                  <wp:posOffset>152400</wp:posOffset>
                </wp:positionV>
                <wp:extent cx="5521960" cy="593725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040" cy="593640"/>
                          <a:chOff x="0" y="0"/>
                          <a:chExt cx="5522040" cy="593640"/>
                        </a:xfrm>
                      </wpg:grpSpPr>
                      <wpg:grpSp>
                        <wpg:cNvGrpSpPr/>
                        <wpg:grpSpPr>
                          <a:xfrm>
                            <a:off x="4312440" y="6048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040" y="147960"/>
                              <a:ext cx="6735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Orga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48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720" y="147960"/>
                              <a:ext cx="4964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Cel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960" y="307440"/>
                            <a:ext cx="310356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725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make 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2pt;width:434.8pt;height:46.75pt" coordorigin="447,240" coordsize="8696,935">
                <v:group id="shape_0" style="position:absolute;left:7238;top:335;width:1905;height:840">
                  <v:oval id="shape_0" fillcolor="white" stroked="t" o:allowincell="f" style="position:absolute;left:7238;top:335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657;top:568;width:106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Orga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;top:335;width:1905;height:840">
                  <v:oval id="shape_0" fillcolor="white" stroked="t" o:allowincell="f" style="position:absolute;left:447;top:335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015;top:568;width:78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Cell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352;top:724;width:4886;height:3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7;top:240;width:114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make u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740</wp:posOffset>
                </wp:positionH>
                <wp:positionV relativeFrom="paragraph">
                  <wp:posOffset>210820</wp:posOffset>
                </wp:positionV>
                <wp:extent cx="5475605" cy="574040"/>
                <wp:effectExtent l="5715" t="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5600" cy="574200"/>
                          <a:chOff x="0" y="0"/>
                          <a:chExt cx="5475600" cy="574200"/>
                        </a:xfrm>
                      </wpg:grpSpPr>
                      <wpg:grpSp>
                        <wpg:cNvGrpSpPr/>
                        <wpg:grpSpPr>
                          <a:xfrm>
                            <a:off x="4266000" y="4068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560" y="147960"/>
                              <a:ext cx="6490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Fitne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147960"/>
                              <a:ext cx="8272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Exerc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240" y="306720"/>
                            <a:ext cx="3054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6160" y="0"/>
                            <a:ext cx="835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increa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16.6pt;width:431.15pt;height:45.2pt" coordorigin="524,332" coordsize="8623,904">
                <v:group id="shape_0" style="position:absolute;left:7242;top:396;width:1905;height:840">
                  <v:oval id="shape_0" fillcolor="white" stroked="t" o:allowincell="f" style="position:absolute;left:7242;top:396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750;top:629;width:102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Fitnes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4;top:396;width:1905;height:840">
                  <v:oval id="shape_0" fillcolor="white" stroked="t" o:allowincell="f" style="position:absolute;left:524;top:396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38;top:629;width:130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Exerci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428;top:815;width:480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6;top:332;width:1314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increas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</wp:posOffset>
                </wp:positionH>
                <wp:positionV relativeFrom="paragraph">
                  <wp:posOffset>221615</wp:posOffset>
                </wp:positionV>
                <wp:extent cx="5521960" cy="594360"/>
                <wp:effectExtent l="5715" t="0" r="5080" b="425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040" cy="594360"/>
                          <a:chOff x="0" y="0"/>
                          <a:chExt cx="5522040" cy="594360"/>
                        </a:xfrm>
                      </wpg:grpSpPr>
                      <wpg:grpSp>
                        <wpg:cNvGrpSpPr/>
                        <wpg:grpSpPr>
                          <a:xfrm>
                            <a:off x="4312440" y="1260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920" y="147960"/>
                              <a:ext cx="59868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Clar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840"/>
                            <a:ext cx="120960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9600" cy="53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0" y="147960"/>
                              <a:ext cx="7322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Harrington;Juice ITC" w:hAnsi="Harrington;Juice ITC" w:eastAsia="Calibri" w:cs="Harrington;Juice ITC"/>
                                    <w:color w:val="auto"/>
                                    <w:lang w:val="en-CA" w:bidi="ar-SA"/>
                                  </w:rPr>
                                  <w:t>Edi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209960" y="306720"/>
                            <a:ext cx="310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72504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CA" w:bidi="ar-SA"/>
                                </w:rPr>
                                <w:t>leads 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7.45pt;width:434.8pt;height:46.8pt" coordorigin="447,349" coordsize="8696,936">
                <v:group id="shape_0" style="position:absolute;left:7238;top:369;width:1905;height:840">
                  <v:oval id="shape_0" fillcolor="white" stroked="t" o:allowincell="f" style="position:absolute;left:7238;top:369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7775;top:602;width:94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Clarit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;top:445;width:1905;height:840">
                  <v:oval id="shape_0" fillcolor="white" stroked="t" o:allowincell="f" style="position:absolute;left:447;top:445;width:1904;height: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38;top:678;width:115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Harrington;Juice ITC" w:hAnsi="Harrington;Juice ITC" w:eastAsia="Calibri" w:cs="Harrington;Juice ITC"/>
                              <w:color w:val="auto"/>
                              <w:lang w:val="en-CA" w:bidi="ar-SA"/>
                            </w:rPr>
                            <w:t>Edi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352;top:832;width:488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7;top:349;width:1141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en-CA" w:bidi="ar-SA"/>
                          </w:rPr>
                          <w:t>leads 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amine the list of linking words below and with a partner sort them into two categories: descriptive (C) and cause-and-effect(C-E).  There are more that can be added to this list.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836"/>
        <w:gridCol w:w="2694"/>
      </w:tblGrid>
      <w:tr>
        <w:trPr/>
        <w:tc>
          <w:tcPr>
            <w:tcW w:w="2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rs 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indic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lved 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reater tha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w 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d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based 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d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 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ted i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for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 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s place wh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converted 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ed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ded fr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s 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de up o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collected b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o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ed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li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 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d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ten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ested 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ed throug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858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pt" to="530.95pt,5.1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ept Map Evaluation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 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 1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ing words, descriptions, etc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, varied and appropriate linking words indicating a thorough understanding of the topic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appropriate linking words indicating a good understanding of the topic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linking words indicating a good understanding of the topic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linking words indicating a limited understanding of the topic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zation and organizatio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degree of clarity and/or organization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bly clear and organized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ly clear and organized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 unclear and/or demonstrates lack of organizatio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993" w:right="104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altName w:val="Juice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10:00Z</dcterms:created>
  <dc:creator>.</dc:creator>
  <dc:description/>
  <cp:keywords/>
  <dc:language>en-US</dc:language>
  <cp:lastModifiedBy>angie</cp:lastModifiedBy>
  <cp:lastPrinted>2011-02-01T21:41:00Z</cp:lastPrinted>
  <dcterms:modified xsi:type="dcterms:W3CDTF">2011-02-02T02:41:00Z</dcterms:modified>
  <cp:revision>4</cp:revision>
  <dc:subject/>
  <dc:title>SNC1D</dc:title>
</cp:coreProperties>
</file>